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center" w:pos="11700" w:leader="none"/>
          <w:tab w:val="center" w:pos="20160" w:leader="none"/>
        </w:tabs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  <w:tab w:val="center" w:pos="11700" w:leader="none"/>
          <w:tab w:val="center" w:pos="20160" w:leader="none"/>
        </w:tabs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  <w:tab w:val="center" w:pos="11700" w:leader="none"/>
          <w:tab w:val="center" w:pos="20160" w:leader="none"/>
        </w:tabs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  <w:tab w:val="center" w:pos="11700" w:leader="none"/>
          <w:tab w:val="center" w:pos="20160" w:leader="none"/>
        </w:tabs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  <w:tab w:val="center" w:pos="11700" w:leader="none"/>
          <w:tab w:val="center" w:pos="20160" w:leader="none"/>
        </w:tabs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CONSILUL JUDEŢEAN VÂLCEA</w:t>
      </w:r>
      <w:r>
        <w:rPr>
          <w:rFonts w:cs="Arial" w:ascii="Arial" w:hAnsi="Arial"/>
          <w:lang w:val="en-US" w:eastAsia="en-US"/>
        </w:rPr>
        <w:tab/>
      </w:r>
      <w:r>
        <w:rPr>
          <w:rFonts w:cs="Arial" w:ascii="Arial" w:hAnsi="Arial"/>
          <w:b/>
          <w:u w:val="single"/>
          <w:lang w:val="en-US" w:eastAsia="en-US"/>
        </w:rPr>
        <w:t>ORGANIGRAMA</w:t>
      </w:r>
      <w:r>
        <w:rPr>
          <w:rFonts w:cs="Arial" w:ascii="Arial" w:hAnsi="Arial"/>
          <w:b/>
          <w:lang w:val="en-US" w:eastAsia="en-US"/>
        </w:rPr>
        <w:tab/>
      </w:r>
      <w:r>
        <w:rPr>
          <w:rFonts w:cs="Arial" w:ascii="Arial" w:hAnsi="Arial"/>
          <w:lang w:val="en-US" w:eastAsia="en-US"/>
        </w:rPr>
        <w:t>ANEXA NR.2</w:t>
      </w:r>
    </w:p>
    <w:p>
      <w:pPr>
        <w:pStyle w:val="Normal"/>
        <w:tabs>
          <w:tab w:val="clear" w:pos="708"/>
          <w:tab w:val="left" w:pos="360" w:leader="none"/>
          <w:tab w:val="center" w:pos="11700" w:leader="none"/>
          <w:tab w:val="center" w:pos="20160" w:leader="none"/>
        </w:tabs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lang w:val="fr-FR"/>
        </w:rPr>
        <w:t>REGIEI AUTONOME JUDETENE DE DRUMURI SI PODURI VALCEA</w:t>
        <w:tab/>
      </w:r>
      <w:r>
        <w:rPr>
          <w:rFonts w:cs="Arial" w:ascii="Arial" w:hAnsi="Arial"/>
          <w:lang w:val="fr-FR"/>
        </w:rPr>
        <w:t>la Hotărârea nr 144 din 17 11 2006</w:t>
      </w:r>
    </w:p>
    <w:p>
      <w:pPr>
        <w:pStyle w:val="Normal"/>
        <w:tabs>
          <w:tab w:val="clear" w:pos="708"/>
          <w:tab w:val="left" w:pos="360" w:leader="none"/>
          <w:tab w:val="center" w:pos="8100" w:leader="none"/>
          <w:tab w:val="center" w:pos="13680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360" w:leader="none"/>
          <w:tab w:val="center" w:pos="8100" w:leader="none"/>
          <w:tab w:val="center" w:pos="13680" w:leader="none"/>
        </w:tabs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88720</wp:posOffset>
                </wp:positionH>
                <wp:positionV relativeFrom="paragraph">
                  <wp:posOffset>45720</wp:posOffset>
                </wp:positionV>
                <wp:extent cx="12573000" cy="6323965"/>
                <wp:effectExtent l="0" t="0" r="5080" b="25927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3000" cy="6324120"/>
                          <a:chOff x="0" y="0"/>
                          <a:chExt cx="12573000" cy="6324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2573000" cy="632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172880" y="5052600"/>
                            <a:ext cx="1828800" cy="115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ECTIA DRAGASANI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  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. PUNCTUL DE LUCRU CRETE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2. PUNCTUL DE LUCRU LADESTI                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20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3. PUNCTUL DE LUCRU BALCESTI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. FORMATIA CONSTRUCTI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DRUMURI </w:t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I</w:t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b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PODURI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5. FORMATIA CONSTRUCTI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DRUMURI SI PODURI</w:t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              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5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5066640"/>
                            <a:ext cx="14860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CTIA UTILAJ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RANSPOR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TELIER MECANIC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7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5014080"/>
                            <a:ext cx="1600200" cy="118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SECTI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CALIMANESTI          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.PUNCTUL DE LUCR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JIBLEA</w:t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                                  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b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ORMATIA CONSTRUCTI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DRUMURI SI</w:t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b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PODURI </w:t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b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.FORMAŢIA CONSTRUCŢII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RUMURI ŞI PODURI</w:t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4. P.L. Troianu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87280" y="205740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DIRECTOR                 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ECONOMIC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1408320"/>
                            <a:ext cx="3200400" cy="32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IRECTOR GENERAL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             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2057400"/>
                            <a:ext cx="2057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DIRECTOR TEHNIC                     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5680" y="2656800"/>
                            <a:ext cx="13258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PARTI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PROVIZIONARE        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2643480"/>
                            <a:ext cx="14860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BIROU                      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PRODUCTIE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PREGATIRE             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LICITATII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CONTRACTE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                     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0" y="5066640"/>
                            <a:ext cx="19432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ECTIA HOREZU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1. PUNCTUL DE LUCRU COSTEST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2. PUNCTUL DE LUCRU GRESARE                 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. .FORMATIA CONSTRUCTII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DRUMURI SI PODURI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4. .FORMATIA CONSTRUCTI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RUMURI SI PODURI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                              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87280" y="2665800"/>
                            <a:ext cx="1486080" cy="99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BIROU          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FINANCIA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CONTABILITATE 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RETURI SI TARIFE       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01640" y="2629080"/>
                            <a:ext cx="14860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MPARTIMENT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ASIGURAREA S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NTROLUL CALITATI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REVENIREA SI  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TINGEREA INCENDIIL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NORME PENTRU IGIE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SI PROTECTIA MUNCII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(AQ.-CQ. PSI.NTS)                   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47160" y="2656800"/>
                            <a:ext cx="14860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PARTIMENT        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UDIT INTER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   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1240" y="2629080"/>
                            <a:ext cx="14860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IROU PLAN                     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ALARIZ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RESURSE UMANE    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DMINISTRATI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656800"/>
                            <a:ext cx="13716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IRO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ICITATII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NTRACTE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RKETING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0560" y="2094120"/>
                            <a:ext cx="205740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DIRECTOR  COMERCIAL             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493920"/>
                            <a:ext cx="3200400" cy="32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NSILIUL JUDETEAN VALCE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951120"/>
                            <a:ext cx="3200400" cy="32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NSILIUL DE ADMINISTRAT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85880" y="8244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6600" y="12816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828800"/>
                            <a:ext cx="10287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8288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57880" y="18288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828800"/>
                            <a:ext cx="720" cy="26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1000" y="182880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20574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20574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2160" y="2094840"/>
                            <a:ext cx="720" cy="30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5800" y="20574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44400" y="20574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25146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629080"/>
                            <a:ext cx="7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2656800"/>
                            <a:ext cx="7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9718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3292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29998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33426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560" y="2629080"/>
                            <a:ext cx="7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0280" y="33148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0280" y="29718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5788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1520" y="2514600"/>
                            <a:ext cx="3429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160" y="2094840"/>
                            <a:ext cx="720" cy="30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2656800"/>
                            <a:ext cx="7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1520" y="25146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1000" y="25146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9800" y="25146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3880" y="2629080"/>
                            <a:ext cx="7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4080" y="2629080"/>
                            <a:ext cx="7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4280" y="2629080"/>
                            <a:ext cx="7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4240" y="33148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4240" y="29718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4440" y="33148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4640" y="33148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4440" y="29718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4640" y="29718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7760" y="2643480"/>
                            <a:ext cx="7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7760" y="300852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7760" y="335232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4915440"/>
                            <a:ext cx="10858680" cy="3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171880"/>
                            <a:ext cx="720" cy="278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21718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4915080"/>
                            <a:ext cx="720" cy="13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6600" y="17388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4080" y="139572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080" y="139572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6680" y="5053320"/>
                            <a:ext cx="720" cy="115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4680" y="5053320"/>
                            <a:ext cx="720" cy="115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57880" y="5053320"/>
                            <a:ext cx="720" cy="115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4915080"/>
                            <a:ext cx="720" cy="13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2680" y="4939200"/>
                            <a:ext cx="720" cy="13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15160" y="4939200"/>
                            <a:ext cx="720" cy="13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53964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573912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6680" y="573912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5400" y="573912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5400" y="54090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58600" y="573912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58600" y="54090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39640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540900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0" y="540900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72880" y="5409720"/>
                            <a:ext cx="148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6680" y="54090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25146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2514600"/>
                            <a:ext cx="182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360" y="24004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5053320"/>
                            <a:ext cx="7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7040" y="2666520"/>
                            <a:ext cx="7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29908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6160" y="140904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0" y="540972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58400" y="3799800"/>
                            <a:ext cx="14860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COMP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CONS JURIDIC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44200" y="1856880"/>
                            <a:ext cx="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1400" y="37998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1400" y="41428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1400" y="43714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6pt;margin-top:3.6pt;width:990pt;height:497.95pt" coordorigin="1872,72" coordsize="19800,9959">
                <v:rect id="shape_0" stroked="f" o:allowincell="f" style="position:absolute;left:1872;top:72;width:19799;height:9958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892;top:8029;width:2879;height:18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ECTIA DRAGASANI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   6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. PUNCTUL DE LUCRU CRETEN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2. PUNCTUL DE LUCRU LADESTI                </w:t>
                        </w:r>
                        <w:r>
                          <w:rPr>
                            <w:kern w:val="2"/>
                            <w:b/>
                            <w:szCs w:val="24"/>
                            <w:sz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b/>
                            <w:szCs w:val="24"/>
                            <w:sz w:val="20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szCs w:val="24"/>
                            <w:sz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3. PUNCTUL DE LUCRU BALCESTI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. FORMATIA CONSTRUCTI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DRUMURI </w:t>
                        </w:r>
                        <w:r>
                          <w:rPr>
                            <w:kern w:val="2"/>
                            <w:sz w:val="1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I</w:t>
                        </w:r>
                        <w:r>
                          <w:rPr>
                            <w:kern w:val="2"/>
                            <w:sz w:val="12"/>
                            <w:szCs w:val="24"/>
                            <w:b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PODURI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5. FORMATIA CONSTRUCTII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DRUMURI SI PODURI</w:t>
                        </w:r>
                        <w:r>
                          <w:rPr>
                            <w:kern w:val="2"/>
                            <w:sz w:val="12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 xml:space="preserve">                                   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5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72;top:8051;width:233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CTIA UTILAJ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RANSPOR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TELIER MECANIC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    7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92;top:7968;width:2519;height:18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SECTIA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CALIMANESTI                    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.PUNCTUL DE LUCR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JIBLEA</w:t>
                        </w:r>
                        <w:r>
                          <w:rPr>
                            <w:kern w:val="2"/>
                            <w:sz w:val="1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                                            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  <w:r>
                          <w:rPr>
                            <w:kern w:val="2"/>
                            <w:sz w:val="1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.</w:t>
                        </w:r>
                        <w:r>
                          <w:rPr>
                            <w:kern w:val="2"/>
                            <w:sz w:val="12"/>
                            <w:szCs w:val="24"/>
                            <w:b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ORMATIA CONSTRUCTI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DRUMURI SI</w:t>
                        </w:r>
                        <w:r>
                          <w:rPr>
                            <w:kern w:val="2"/>
                            <w:sz w:val="1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2"/>
                            <w:szCs w:val="24"/>
                            <w:b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PODURI </w:t>
                        </w:r>
                        <w:r>
                          <w:rPr>
                            <w:kern w:val="2"/>
                            <w:sz w:val="1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.</w:t>
                        </w:r>
                        <w:r>
                          <w:rPr>
                            <w:kern w:val="2"/>
                            <w:sz w:val="1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2"/>
                            <w:szCs w:val="24"/>
                            <w:b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.FORMAŢIA CONSTRUCŢII        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5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RUMURI ŞI PODURI</w:t>
                        </w:r>
                        <w:r>
                          <w:rPr>
                            <w:kern w:val="2"/>
                            <w:sz w:val="1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4. P.L. Troianu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332;top:3312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DIRECTOR                           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ECONOMIC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512;top:2290;width:5039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IRECTOR GENERAL</w:t>
                        </w:r>
                        <w:r>
                          <w:rPr>
                            <w:kern w:val="2"/>
                            <w:szCs w:val="24"/>
                            <w:b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 xml:space="preserve">                     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72;top:3312;width:32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DIRECTOR TEHNIC                               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43;top:4256;width:2087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           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PARTIME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PROVIZIONARE        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          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72;top:4235;width:233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BIROU                                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PRODUCTIE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PREGATIRE                       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LICITATII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CONTRACTE      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                       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392;top:8051;width:305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ECTIA HOREZU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           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1. PUNCTUL DE LUCRU COSTESTI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2. PUNCTUL DE LUCRU GRESARE                 </w:t>
                        </w:r>
                        <w:r>
                          <w:rPr>
                            <w:kern w:val="2"/>
                            <w:b/>
                            <w:szCs w:val="24"/>
                            <w:sz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. .FORMATIA CONSTRUCTII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DRUMURI SI PODURI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4. .FORMATIA CONSTRUCTII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RUMURI SI PODURI</w:t>
                        </w:r>
                        <w:r>
                          <w:rPr>
                            <w:kern w:val="2"/>
                            <w:sz w:val="12"/>
                            <w:b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 xml:space="preserve">                                         </w:t>
                        </w:r>
                        <w:r>
                          <w:rPr>
                            <w:kern w:val="2"/>
                            <w:b/>
                            <w:szCs w:val="24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3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332;top:4270;width:2339;height:15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BIROU                    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FINANCIAR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CONTABILITATE           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RETURI SI TARIFE        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733;top:4212;width:233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MPARTIMENT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        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ASIGURAREA SI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NTROLUL CALITATI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REVENIREA SI  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TINGEREA INCENDIILO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NORME PENTRU IGIEN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SI PROTECTIA MUNCII   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(AQ.-CQ. PSI.NTS)                             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285;top:4256;width:233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      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PARTIMENT        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UDIT INTER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      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93;top:4212;width:233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IROU PLAN                      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ALARIZA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RESURSE UMANE              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DMINISTRATIV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                 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32;top:4256;width:215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IROU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ICITATII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NTRACTE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RKETING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0;top:3370;width:3239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DIRECTOR  COMERCIAL                       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512;top:850;width:5039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NSILIUL JUDETEAN VALCE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512;top:1570;width:5039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NSILIUL DE ADMINISTRATI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031,1370" to="13031,15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032,2090" to="13032,22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32,2952" to="20231,29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32,2952" to="4032,33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231,2952" to="20231,33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72,2952" to="8172,33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72,2952" to="14472,40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71,3312" to="5471,3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51,3312" to="4751,3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20,3371" to="8820,3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952,3312" to="20952,3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312,3312" to="21312,3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32,3852" to="4032,42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40,4032" to="9540,42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72,4212" to="4572,58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31,4256" to="10331,58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72,4752" to="5111,47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72,5315" to="5111,53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91,4796" to="10330,47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91,5336" to="10330,53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131,4212" to="21131,58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132,5292" to="21671,5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132,4752" to="21671,47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231,3852" to="20231,42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953,4032" to="17352,40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59,3371" to="9359,3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91,4256" to="9791,58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53,4032" to="11953,42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72,4032" to="14472,42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352,4032" to="17352,42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492,4212" to="12492,58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012,4212" to="15012,58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532,4212" to="17532,58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493,5292" to="13032,5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493,4752" to="13032,47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013,5292" to="15552,5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533,5292" to="18072,5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013,4752" to="15552,47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533,4752" to="18072,47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0,4235" to="7380,58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0,4810" to="7919,48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0,5351" to="7919,53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92,7813" to="19691,787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92,3492" to="2592,78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92,3492" to="2771,34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32,7812" to="4032,80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032,2810" to="13032,29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012,2270" to="15012,28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551,2270" to="15551,28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772,8030" to="11772,9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911,8030" to="15911,9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231,8030" to="20231,9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052,7812" to="11052,80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372,7850" to="15372,80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691,7850" to="19691,80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72,8570" to="5111,85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72,9110" to="5111,91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772,9110" to="12311,91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912,9110" to="16451,91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912,8590" to="16451,85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232,9110" to="20771,91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232,8590" to="20771,85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72,8570" to="4571,85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72,8590" to="11771,85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112,8590" to="15911,85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892,8591" to="20231,8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772,8590" to="12311,85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60,4032" to="6660,42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4032" to="9539,40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79,3852" to="8279,40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72,8030" to="4572,96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79,4271" to="7379,58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692,4782" to="10692,53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291,2291" to="14291,28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392,8591" to="14291,8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712;top:6056;width:23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                 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COMP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CONS JURIDIC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                 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792,2996" to="18792,60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512,6056" to="19512,74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512,6596" to="20051,65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512,6956" to="20051,69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center" w:pos="8100" w:leader="none"/>
          <w:tab w:val="center" w:pos="13680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360" w:leader="none"/>
          <w:tab w:val="center" w:pos="8100" w:leader="none"/>
          <w:tab w:val="center" w:pos="13680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8100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</w:r>
    </w:p>
    <w:p>
      <w:pPr>
        <w:pStyle w:val="Normal"/>
        <w:tabs>
          <w:tab w:val="clear" w:pos="708"/>
          <w:tab w:val="left" w:pos="360" w:leader="none"/>
          <w:tab w:val="center" w:pos="8100" w:leader="none"/>
          <w:tab w:val="center" w:pos="13680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360" w:leader="none"/>
          <w:tab w:val="center" w:pos="8100" w:leader="none"/>
          <w:tab w:val="center" w:pos="13680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360" w:leader="none"/>
          <w:tab w:val="center" w:pos="8100" w:leader="none"/>
          <w:tab w:val="center" w:pos="13680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360" w:leader="none"/>
          <w:tab w:val="center" w:pos="8100" w:leader="none"/>
          <w:tab w:val="center" w:pos="13680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360" w:leader="none"/>
          <w:tab w:val="center" w:pos="8100" w:leader="none"/>
          <w:tab w:val="center" w:pos="13680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2810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360" w:leader="none"/>
          <w:tab w:val="center" w:pos="8100" w:leader="none"/>
          <w:tab w:val="center" w:pos="13680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360" w:leader="none"/>
          <w:tab w:val="center" w:pos="8100" w:leader="none"/>
          <w:tab w:val="center" w:pos="13680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sz w:val="16"/>
        </w:rPr>
      </w:pPr>
      <w:r>
        <w:rPr>
          <w:rFonts w:cs="Arial" w:ascii="Arial" w:hAnsi="Arial"/>
          <w:lang w:val="fr-FR"/>
        </w:rPr>
        <w:tab/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tabs>
          <w:tab w:val="clear" w:pos="708"/>
          <w:tab w:val="left" w:pos="360" w:leader="none"/>
          <w:tab w:val="center" w:pos="8100" w:leader="none"/>
          <w:tab w:val="center" w:pos="13680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2340" w:leader="none"/>
        </w:tabs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</w:t>
      </w:r>
      <w:r>
        <w:rPr>
          <w:rFonts w:cs="Arial" w:ascii="Arial" w:hAnsi="Arial"/>
          <w:lang w:val="fr-FR"/>
        </w:rPr>
        <w:tab/>
      </w:r>
    </w:p>
    <w:p>
      <w:pPr>
        <w:pStyle w:val="Normal"/>
        <w:tabs>
          <w:tab w:val="clear" w:pos="708"/>
          <w:tab w:val="left" w:pos="360" w:leader="none"/>
          <w:tab w:val="center" w:pos="8100" w:leader="none"/>
          <w:tab w:val="center" w:pos="13680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2370" w:leader="none"/>
          <w:tab w:val="left" w:pos="3903" w:leader="none"/>
          <w:tab w:val="left" w:pos="17589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</w:r>
    </w:p>
    <w:p>
      <w:pPr>
        <w:pStyle w:val="Normal"/>
        <w:tabs>
          <w:tab w:val="clear" w:pos="708"/>
          <w:tab w:val="left" w:pos="18780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</w:r>
    </w:p>
    <w:p>
      <w:pPr>
        <w:pStyle w:val="Normal"/>
        <w:tabs>
          <w:tab w:val="clear" w:pos="708"/>
          <w:tab w:val="left" w:pos="360" w:leader="none"/>
          <w:tab w:val="center" w:pos="8100" w:leader="none"/>
          <w:tab w:val="center" w:pos="13680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1950" w:leader="none"/>
          <w:tab w:val="left" w:pos="3689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</w:r>
    </w:p>
    <w:p>
      <w:pPr>
        <w:pStyle w:val="Normal"/>
        <w:tabs>
          <w:tab w:val="clear" w:pos="708"/>
          <w:tab w:val="left" w:pos="1950" w:leader="none"/>
          <w:tab w:val="left" w:pos="3689" w:leader="none"/>
        </w:tabs>
        <w:rPr>
          <w:rFonts w:ascii="Arial" w:hAnsi="Arial" w:eastAsia="Arial" w:cs="Arial"/>
          <w:sz w:val="20"/>
          <w:lang w:val="fr-FR"/>
        </w:rPr>
      </w:pPr>
      <w:r>
        <w:rPr>
          <w:rFonts w:eastAsia="Arial" w:cs="Arial" w:ascii="Arial" w:hAnsi="Arial"/>
          <w:sz w:val="20"/>
          <w:lang w:val="fr-FR"/>
        </w:rPr>
        <w:t xml:space="preserve">  </w:t>
      </w:r>
    </w:p>
    <w:p>
      <w:pPr>
        <w:pStyle w:val="Normal"/>
        <w:tabs>
          <w:tab w:val="clear" w:pos="708"/>
          <w:tab w:val="left" w:pos="7307" w:leader="none"/>
        </w:tabs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ab/>
      </w:r>
    </w:p>
    <w:p>
      <w:pPr>
        <w:pStyle w:val="Normal"/>
        <w:tabs>
          <w:tab w:val="clear" w:pos="708"/>
          <w:tab w:val="left" w:pos="5200" w:leader="none"/>
          <w:tab w:val="left" w:pos="5415" w:leader="none"/>
          <w:tab w:val="left" w:pos="5460" w:leader="none"/>
          <w:tab w:val="left" w:pos="8110" w:leader="none"/>
          <w:tab w:val="left" w:pos="11060" w:leader="none"/>
        </w:tabs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tabs>
          <w:tab w:val="clear" w:pos="708"/>
          <w:tab w:val="left" w:pos="360" w:leader="none"/>
          <w:tab w:val="center" w:pos="8100" w:leader="none"/>
          <w:tab w:val="center" w:pos="13680" w:leader="none"/>
        </w:tabs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tabs>
          <w:tab w:val="clear" w:pos="708"/>
          <w:tab w:val="left" w:pos="360" w:leader="none"/>
          <w:tab w:val="center" w:pos="8100" w:leader="none"/>
          <w:tab w:val="center" w:pos="13680" w:leader="none"/>
        </w:tabs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tabs>
          <w:tab w:val="clear" w:pos="708"/>
          <w:tab w:val="left" w:pos="360" w:leader="none"/>
          <w:tab w:val="center" w:pos="8100" w:leader="none"/>
          <w:tab w:val="center" w:pos="13680" w:leader="none"/>
        </w:tabs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tabs>
          <w:tab w:val="clear" w:pos="708"/>
          <w:tab w:val="left" w:pos="360" w:leader="none"/>
          <w:tab w:val="center" w:pos="8100" w:leader="none"/>
          <w:tab w:val="center" w:pos="13680" w:leader="none"/>
        </w:tabs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tabs>
          <w:tab w:val="clear" w:pos="708"/>
          <w:tab w:val="left" w:pos="360" w:leader="none"/>
          <w:tab w:val="center" w:pos="8100" w:leader="none"/>
          <w:tab w:val="center" w:pos="13680" w:leader="none"/>
        </w:tabs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tabs>
          <w:tab w:val="clear" w:pos="708"/>
          <w:tab w:val="left" w:pos="360" w:leader="none"/>
          <w:tab w:val="center" w:pos="8100" w:leader="none"/>
          <w:tab w:val="center" w:pos="13680" w:leader="none"/>
        </w:tabs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tabs>
          <w:tab w:val="clear" w:pos="708"/>
          <w:tab w:val="left" w:pos="360" w:leader="none"/>
          <w:tab w:val="center" w:pos="8100" w:leader="none"/>
          <w:tab w:val="center" w:pos="13680" w:leader="none"/>
        </w:tabs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tabs>
          <w:tab w:val="clear" w:pos="708"/>
          <w:tab w:val="left" w:pos="360" w:leader="none"/>
          <w:tab w:val="center" w:pos="8100" w:leader="none"/>
          <w:tab w:val="center" w:pos="13680" w:leader="none"/>
        </w:tabs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tabs>
          <w:tab w:val="clear" w:pos="708"/>
          <w:tab w:val="left" w:pos="360" w:leader="none"/>
          <w:tab w:val="center" w:pos="8100" w:leader="none"/>
          <w:tab w:val="center" w:pos="13680" w:leader="none"/>
        </w:tabs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tabs>
          <w:tab w:val="clear" w:pos="708"/>
          <w:tab w:val="left" w:pos="360" w:leader="none"/>
          <w:tab w:val="center" w:pos="8100" w:leader="none"/>
          <w:tab w:val="center" w:pos="13680" w:leader="none"/>
        </w:tabs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tabs>
          <w:tab w:val="clear" w:pos="708"/>
          <w:tab w:val="left" w:pos="360" w:leader="none"/>
          <w:tab w:val="center" w:pos="8100" w:leader="none"/>
          <w:tab w:val="center" w:pos="13680" w:leader="none"/>
        </w:tabs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tabs>
          <w:tab w:val="clear" w:pos="708"/>
          <w:tab w:val="left" w:pos="360" w:leader="none"/>
          <w:tab w:val="center" w:pos="8100" w:leader="none"/>
          <w:tab w:val="center" w:pos="13680" w:leader="none"/>
        </w:tabs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tabs>
          <w:tab w:val="clear" w:pos="708"/>
          <w:tab w:val="left" w:pos="360" w:leader="none"/>
          <w:tab w:val="center" w:pos="8100" w:leader="none"/>
          <w:tab w:val="center" w:pos="13680" w:leader="none"/>
        </w:tabs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tabs>
          <w:tab w:val="clear" w:pos="708"/>
          <w:tab w:val="left" w:pos="360" w:leader="none"/>
          <w:tab w:val="center" w:pos="8100" w:leader="none"/>
          <w:tab w:val="center" w:pos="13680" w:leader="none"/>
        </w:tabs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tabs>
          <w:tab w:val="clear" w:pos="708"/>
          <w:tab w:val="left" w:pos="360" w:leader="none"/>
          <w:tab w:val="center" w:pos="8100" w:leader="none"/>
          <w:tab w:val="center" w:pos="13680" w:leader="none"/>
        </w:tabs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tabs>
          <w:tab w:val="clear" w:pos="708"/>
          <w:tab w:val="left" w:pos="360" w:leader="none"/>
          <w:tab w:val="center" w:pos="8100" w:leader="none"/>
          <w:tab w:val="center" w:pos="13680" w:leader="none"/>
        </w:tabs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tabs>
          <w:tab w:val="clear" w:pos="708"/>
          <w:tab w:val="left" w:pos="360" w:leader="none"/>
          <w:tab w:val="center" w:pos="8100" w:leader="none"/>
          <w:tab w:val="center" w:pos="13680" w:leader="none"/>
        </w:tabs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tabs>
          <w:tab w:val="clear" w:pos="708"/>
          <w:tab w:val="left" w:pos="360" w:leader="none"/>
          <w:tab w:val="center" w:pos="8100" w:leader="none"/>
          <w:tab w:val="center" w:pos="13680" w:leader="none"/>
        </w:tabs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tabs>
          <w:tab w:val="clear" w:pos="708"/>
          <w:tab w:val="left" w:pos="360" w:leader="none"/>
          <w:tab w:val="center" w:pos="8100" w:leader="none"/>
          <w:tab w:val="center" w:pos="13680" w:leader="none"/>
        </w:tabs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tbl>
      <w:tblPr>
        <w:tblW w:w="64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06"/>
        <w:gridCol w:w="1362"/>
        <w:gridCol w:w="1232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8100" w:leader="none"/>
                <w:tab w:val="center" w:pos="13680" w:leader="none"/>
              </w:tabs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PERSONAL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8100" w:leader="none"/>
                <w:tab w:val="center" w:pos="13680" w:leader="none"/>
              </w:tabs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Nr. total posturi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8100" w:leader="none"/>
                <w:tab w:val="center" w:pos="13680" w:leader="none"/>
              </w:tabs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Nr. posturi  redus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8100" w:leader="none"/>
                <w:tab w:val="center" w:pos="1368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lang w:val="fr-FR"/>
              </w:rPr>
              <w:t>Nr. posturi ramas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8100" w:leader="none"/>
                <w:tab w:val="center" w:pos="13680" w:leader="none"/>
              </w:tabs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</w:rPr>
              <w:t>TOTAL PERSONAL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8100" w:leader="none"/>
                <w:tab w:val="center" w:pos="13680" w:leader="none"/>
              </w:tabs>
              <w:jc w:val="right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33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8100" w:leader="none"/>
                <w:tab w:val="center" w:pos="13680" w:leader="none"/>
              </w:tabs>
              <w:jc w:val="right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8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8100" w:leader="none"/>
                <w:tab w:val="center" w:pos="13680" w:leader="none"/>
              </w:tabs>
              <w:jc w:val="right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24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8100" w:leader="none"/>
                <w:tab w:val="center" w:pos="13680" w:leader="none"/>
              </w:tabs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</w:rPr>
              <w:t>TESA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8100" w:leader="none"/>
                <w:tab w:val="center" w:pos="13680" w:leader="none"/>
              </w:tabs>
              <w:jc w:val="right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6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8100" w:leader="none"/>
                <w:tab w:val="center" w:pos="13680" w:leader="none"/>
              </w:tabs>
              <w:jc w:val="right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2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8100" w:leader="none"/>
                <w:tab w:val="center" w:pos="13680" w:leader="none"/>
              </w:tabs>
              <w:jc w:val="right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4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8100" w:leader="none"/>
                <w:tab w:val="center" w:pos="13680" w:leader="none"/>
              </w:tabs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MUNCITORI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8100" w:leader="none"/>
                <w:tab w:val="center" w:pos="13680" w:leader="none"/>
              </w:tabs>
              <w:jc w:val="right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26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8100" w:leader="none"/>
                <w:tab w:val="center" w:pos="13680" w:leader="none"/>
              </w:tabs>
              <w:jc w:val="right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6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8100" w:leader="none"/>
                <w:tab w:val="center" w:pos="13680" w:leader="none"/>
              </w:tabs>
              <w:jc w:val="right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201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center" w:pos="8100" w:leader="none"/>
          <w:tab w:val="center" w:pos="13680" w:leader="none"/>
        </w:tabs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tabs>
          <w:tab w:val="clear" w:pos="708"/>
          <w:tab w:val="left" w:pos="360" w:leader="none"/>
          <w:tab w:val="right" w:pos="4860" w:leader="none"/>
          <w:tab w:val="center" w:pos="8100" w:leader="none"/>
          <w:tab w:val="center" w:pos="11520" w:leader="none"/>
          <w:tab w:val="center" w:pos="13680" w:leader="none"/>
        </w:tabs>
        <w:rPr/>
      </w:pPr>
      <w:r>
        <w:rPr>
          <w:rFonts w:cs="Arial" w:ascii="Arial" w:hAnsi="Arial"/>
          <w:sz w:val="20"/>
          <w:lang w:val="fr-FR"/>
        </w:rPr>
        <w:tab/>
      </w:r>
      <w:r>
        <w:rPr>
          <w:rFonts w:cs="Arial" w:ascii="Arial" w:hAnsi="Arial"/>
          <w:sz w:val="20"/>
        </w:rPr>
        <w:t>:</w:t>
        <w:tab/>
      </w:r>
    </w:p>
    <w:p>
      <w:pPr>
        <w:pStyle w:val="Normal"/>
        <w:tabs>
          <w:tab w:val="clear" w:pos="708"/>
          <w:tab w:val="left" w:pos="360" w:leader="none"/>
          <w:tab w:val="right" w:pos="4860" w:leader="none"/>
          <w:tab w:val="center" w:pos="8100" w:leader="none"/>
          <w:tab w:val="center" w:pos="11520" w:leader="none"/>
          <w:tab w:val="center" w:pos="1368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>PRESEDINTE,</w:t>
      </w:r>
    </w:p>
    <w:p>
      <w:pPr>
        <w:pStyle w:val="Normal"/>
        <w:tabs>
          <w:tab w:val="clear" w:pos="708"/>
          <w:tab w:val="left" w:pos="360" w:leader="none"/>
          <w:tab w:val="right" w:pos="4860" w:leader="none"/>
          <w:tab w:val="left" w:pos="5600" w:leader="none"/>
          <w:tab w:val="center" w:pos="8100" w:leader="none"/>
          <w:tab w:val="center" w:pos="11520" w:leader="none"/>
          <w:tab w:val="center" w:pos="13680" w:leader="none"/>
        </w:tabs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</w:rPr>
        <w:tab/>
        <w:tab/>
        <w:tab/>
        <w:tab/>
        <w:tab/>
        <w:t>Ec. BUŞE DUMITRU</w:t>
      </w:r>
    </w:p>
    <w:p>
      <w:pPr>
        <w:pStyle w:val="Normal"/>
        <w:tabs>
          <w:tab w:val="clear" w:pos="708"/>
          <w:tab w:val="left" w:pos="360" w:leader="none"/>
          <w:tab w:val="right" w:pos="4860" w:leader="none"/>
          <w:tab w:val="center" w:pos="8100" w:leader="none"/>
          <w:tab w:val="center" w:pos="11520" w:leader="none"/>
          <w:tab w:val="center" w:pos="13680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lang w:val="fr-FR"/>
        </w:rPr>
        <w:tab/>
      </w:r>
    </w:p>
    <w:sectPr>
      <w:type w:val="nextPage"/>
      <w:pgSz w:orient="landscape" w:w="23811" w:h="16838"/>
      <w:pgMar w:left="794" w:right="73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09:57:00Z</dcterms:created>
  <dc:creator>Ddpv 2</dc:creator>
  <dc:description/>
  <cp:keywords/>
  <dc:language>en-US</dc:language>
  <cp:lastModifiedBy>sorin</cp:lastModifiedBy>
  <cp:lastPrinted>2006-11-14T08:25:00Z</cp:lastPrinted>
  <dcterms:modified xsi:type="dcterms:W3CDTF">2006-11-20T05:52:00Z</dcterms:modified>
  <cp:revision>6</cp:revision>
  <dc:subject/>
  <dc:title> </dc:title>
</cp:coreProperties>
</file>